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2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jc w:val="right"/>
        <w:rPr/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м Правления АО «Россельхозбанк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ротокол от 28.10.2009 № 73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(групп организаций), </w:t>
      </w:r>
    </w:p>
    <w:p>
      <w:pPr>
        <w:pStyle w:val="Normal"/>
        <w:spacing w:before="0" w:after="120"/>
        <w:jc w:val="center"/>
        <w:rPr/>
      </w:pPr>
      <w:r>
        <w:rPr>
          <w:b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33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ид плат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Страховое акционерное общество «ВСК» (САО «ВСК»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Страховые суммы</w:t>
            </w:r>
            <w:r>
              <w:rPr>
                <w:iCs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ДС не облагаю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АО «Россельхозбанк» и САО «ВСК»,</w:t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размере 1% от суммы перечислени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49:00Z</dcterms:created>
  <dc:creator>Bakotina</dc:creator>
  <dc:description/>
  <cp:keywords/>
  <dc:language>en-US</dc:language>
  <cp:lastModifiedBy>RF\RosSHB35</cp:lastModifiedBy>
  <cp:lastPrinted>2015-10-20T11:46:00Z</cp:lastPrinted>
  <dcterms:modified xsi:type="dcterms:W3CDTF">2020-10-29T08:49:00Z</dcterms:modified>
  <cp:revision>2</cp:revision>
  <dc:subject/>
  <dc:title>Приложение 1</dc:title>
</cp:coreProperties>
</file>